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409471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35389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65638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06762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646634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37112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35818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565756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3730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62666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495470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966180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065599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675715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703000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72538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91021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10858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32482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11414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65307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431348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10853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005275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152859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