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24332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79978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85282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15820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45453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99820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366847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00223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01902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18229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18270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27875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65649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98089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8580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09376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38980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38710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75513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35427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06928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62479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