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67786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61176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12446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