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28354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50211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5979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26289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95389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57229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