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0758316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7600497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8340071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3954602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6226810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