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2329378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0001256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7962813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6805701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9294541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6899693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6250428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