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985007000"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399656875"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840720011"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