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943407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08940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94350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383756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229274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205396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35205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657266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42825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12109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25685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24498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64100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14998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418229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454243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67477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87045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476969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234738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27039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01204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18253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43077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48075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