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30469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5760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2367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63636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97017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68811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27838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8413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7859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11395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32602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97647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79317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49032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27246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61752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82236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7884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89369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484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18041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12765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