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5966392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9752171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7212139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8258991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425552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7223379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