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430938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892191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073335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046639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61511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