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86012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41811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8488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86725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11700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8383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19809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