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4881477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545865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797459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