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70484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16089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40010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72844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26474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66812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650424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02905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01635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08162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63905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40887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340534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9676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776347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28143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52672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83818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70027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02153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02035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241501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23400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65183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424185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