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84981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66964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0324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25761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56045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60140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61558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1902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88937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25601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7285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2277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67323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00277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03626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4561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44783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01465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48912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51141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09356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38694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