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6332970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5471222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0012463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