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52034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38769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71065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55955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59527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67818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