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86820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113324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006352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684712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279029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