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04187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64048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79336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13291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453745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60913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0940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