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950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210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109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4984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