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241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595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4841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756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