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962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543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288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616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