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06244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06244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06244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06244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06244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06244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0624451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06244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06244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062445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06244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06244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062445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06244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06244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06244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06244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06244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06244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06244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06244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06244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0624451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06244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06244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06244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06244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06244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06244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06244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06244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06244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06244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06244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06244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06244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0624451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06244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0624451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