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00775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00775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00775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00775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00775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00775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00775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00775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00775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00775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00775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00775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00775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00775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0775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0775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0775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00775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00775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00775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00775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00775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00775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00775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00775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00775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00775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00775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00775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00775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00775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00775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00775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00775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007751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