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8176692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81766920"/>
            <w:bookmarkStart w:id="1" w:name="__Fieldmark__0_378176692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