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00416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0041652"/>
            <w:bookmarkStart w:id="1" w:name="__Fieldmark__0_9600416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