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CATALOG.doc,v 3.12 2011/03/14 20:13:5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TAN CATALOG description'' gene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etter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#1{\immediate\write\Wo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Wout=CATAL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ame: xy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Version: \xyversion\space &lt;\xy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Description: Xy-pic is a package for typesetting graphs and diag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 is structured as several modules, each defining a custom notation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 particular kind of graphical object or structure.  Example object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rrows, curves, frames, and colouring/rotation on drivers tha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; these can be organised in matrix, directed graph, path, polygon, knot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nd 2-cell structure.  Xy-pic works with most formats, including LaTeX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MS-LaTeX, AMS-TeX, and plain TeX, and has been used to typ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complicated diagrams from many application areas including 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theory, automata theory, algebra, neural networks, and database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Keywords: diagram, picture, graph, arrow, curve, commutative diagram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knot, braid, two-cell, cartesian coordinates, tre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uthor: Kristoffer H. R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Problems-To: xy-pic@tu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ddress: IBM T.J.Watson Research Center, PO Box 704, Yorktown Heights, NY 10598,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&lt;URL: http://xy-pic.sourceforge.n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