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4952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1782767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4458182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1641827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