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2804465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722531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84665214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231285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