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32798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2226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543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47497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