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2039501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9384227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7496559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4857012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