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96813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47223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