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47779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65823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33256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