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99098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6315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031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54496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