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2124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031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6789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140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