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079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524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645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314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