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38647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8116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402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927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