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05690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80788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40990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07603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