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946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101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493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2883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