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72239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16362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32945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24229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3345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59547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04526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903128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671721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786456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630375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