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472943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8357566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749926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1778654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883110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0132745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5664294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7582546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2098528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86696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81133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