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442173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553762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608322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826350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890616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94616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415254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916989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4749134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290508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406645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