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140335291"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2087630614"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618857413"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542773390"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127990861"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429650534"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92226478"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218353152"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093100886"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727635111"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758797694"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