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61453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44903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41822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77612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95210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72183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08052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04356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75918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82726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84268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