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3481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9931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29546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1845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7496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41097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08916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5856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4556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0806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7675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