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5608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0429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97054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53098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20368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49317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43328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77517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42265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96780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32988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