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0065205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1967785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442478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954707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6684350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096315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5961659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525795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0755917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397769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990220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