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3370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0882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40879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507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