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3940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5744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95582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21386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