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21830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759549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830747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609317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